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57" w:after="57"/>
        <w:ind w:left="3855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SANDRO SIGNORIN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Contabilità anali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07/04/2023</w:t>
        <w:tab/>
        <w:tab/>
        <w:t xml:space="preserve">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SANDRO SIGNOR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35:24Z</dcterms:modified>
  <cp:revision>8</cp:revision>
  <dc:subject/>
  <dc:title>1</dc:title>
</cp:coreProperties>
</file>